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" w:ascii="Times" w:hAnsi="Times"/>
          <w:b/>
          <w:bCs/>
          <w:color w:val="000000"/>
          <w:sz w:val="28"/>
          <w:szCs w:val="20"/>
        </w:rPr>
        <w:t>Have You Ever Seen The Rain?                           (John Fogerty)</w:t>
        <w:br/>
        <w:br/>
        <w:t>Someone told me long ago ZZ There's a calm before the storm,</w:t>
        <w:br/>
        <w:t>I know; ZZ It's been comin' for some time.</w:t>
        <w:br/>
        <w:t>When it's over, so they say, ZZ It'll rain a sunny day,</w:t>
        <w:br/>
        <w:t>I know; ZZ Shinin' down like water.</w:t>
      </w:r>
    </w:p>
    <w:p>
      <w:pPr>
        <w:pStyle w:val="Normal"/>
        <w:rPr/>
      </w:pPr>
      <w:r>
        <w:rPr>
          <w:rFonts w:cs="Times" w:ascii="Times" w:hAnsi="Times"/>
          <w:b/>
          <w:bCs/>
          <w:color w:val="000000"/>
          <w:sz w:val="28"/>
          <w:szCs w:val="20"/>
        </w:rPr>
        <w:br/>
        <w:t xml:space="preserve">   REFRAIN:</w:t>
        <w:br/>
        <w:t xml:space="preserve">   I want to know, Have you ever seen the rain? ZZZZZ</w:t>
        <w:br/>
        <w:t xml:space="preserve">   I want to know, Have you ever seen the rain  ZZZZZ</w:t>
        <w:br/>
        <w:t xml:space="preserve">   Comin' down on a sunny day?</w:t>
        <w:br/>
        <w:br/>
        <w:t>Yesterday, and days before, Sun is cold and rain is hard,</w:t>
        <w:br/>
        <w:t>I know; Been that way for all my time.</w:t>
        <w:br/>
        <w:t>'Til forever, on it goes Through the circle, fast and slow,</w:t>
        <w:br/>
        <w:t>I know; It can't stop, I wonder.</w:t>
        <w:br/>
        <w:br/>
        <w:t xml:space="preserve">  REFRAIN </w:t>
      </w:r>
    </w:p>
    <w:p>
      <w:pPr>
        <w:pStyle w:val="Normal"/>
        <w:rPr>
          <w:rFonts w:ascii="Times" w:hAnsi="Times" w:cs="Times"/>
          <w:b/>
          <w:b/>
          <w:bCs/>
          <w:color w:val="000000"/>
          <w:sz w:val="28"/>
          <w:szCs w:val="20"/>
        </w:rPr>
      </w:pPr>
      <w:r>
        <w:rPr>
          <w:rFonts w:cs="Times" w:ascii="Times" w:hAnsi="Times"/>
          <w:b/>
          <w:bCs/>
          <w:color w:val="000000"/>
          <w:sz w:val="28"/>
          <w:szCs w:val="20"/>
        </w:rPr>
        <w:t>YEAH!!!</w:t>
        <w:br/>
        <w:t xml:space="preserve">   REFRAI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9:44:00Z</dcterms:created>
  <dc:creator>R-III Authorized User</dc:creator>
  <dc:description/>
  <cp:keywords/>
  <dc:language>en-US</dc:language>
  <cp:lastModifiedBy>profilesetup</cp:lastModifiedBy>
  <cp:lastPrinted>2008-04-01T09:17:00Z</cp:lastPrinted>
  <dcterms:modified xsi:type="dcterms:W3CDTF">2016-03-16T19:44:00Z</dcterms:modified>
  <cp:revision>2</cp:revision>
  <dc:subject/>
  <dc:title>Have You Ever Seen The Rain</dc:title>
</cp:coreProperties>
</file>